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8892552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9988868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9135528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314011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92556046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3449431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8611970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707459644"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03970588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10494069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8507531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82527159"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82229025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51188430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82774096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2300620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3950771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61886465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571272299"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8592274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0900621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8537388"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89460901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078358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825077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64226421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53656652"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29063529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3438379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12847366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9642457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27834866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74813498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22214803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6860761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468100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9676665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9527197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28395839"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