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77977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03823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4989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20133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02870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60072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72751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33290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4898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6569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36450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48462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2001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7720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2455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89326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95088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71686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24958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211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35145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9423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278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7774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10075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9773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9526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59475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93246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0488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50624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25431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28906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24972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31003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4522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8472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0272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1954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