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7290284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5548792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833278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