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0326744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8030616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0571167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