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90806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14666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57337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1261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