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1561367463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1690018795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1324488770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1312718983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