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RSTN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 &lt;= m ==&gt; (FIRSTN n(FIRSTN m l) = FIR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