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J f s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s ==&gt; (f x) IN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t ==&gt; (?y. y IN s /\ (f y =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