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LL_C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l. n &lt; (LENGTH l) ==&gt; (!x. ELL n(CONS x l) = ELL n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