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arch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archseq : (string list -&gt; string list -&gt; string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