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781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611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155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869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