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1053029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7215972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2901718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