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18058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43888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43110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61513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