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4021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5325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77321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464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