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20664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21980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395192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027014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