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497496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49749604"/>
      <w:bookmarkStart w:id="1" w:name="__Fieldmark__0_37497496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